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Climat et effet de serre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Slimane Bekki, Alain Sarkissian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LATMOS, France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PART 3 Questionnaire KAHOOT </w:t>
      </w: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sz w:val="24"/>
          <w:szCs w:val="24"/>
        </w:rPr>
        <w:t>Entourez la bonne réponse</w:t>
      </w:r>
      <w:r>
        <w:rPr>
          <w:rFonts w:cs="Arial" w:ascii="Arial" w:hAnsi="Arial"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- Dans quelle région intervient l'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Dans les volc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En Euro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Dans l'espace intersidé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Dans l'atmosphère de la T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- Qu'entraine l'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Un réchauffement du clim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Un ralentissement de la rotation de la T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Des tremblements de T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Une augmentation des éclipses du Sole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- Lequel de ces composant est l'intrus dans les gaz à 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La vapeur d'eau atmosphér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L'héli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e dioxyde de carb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métha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4- Quel est l'intrus dans cette liste des propriétés de la lumière infrarou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Une lumière que l'œil ne peut pas voi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Une onde son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'énergie que la Terre perd par émi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principal composant de l'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5- Quelle est la différence entre le temps qu'il fait et le clim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Le climat est une moyenne du temps qu'il fait sur une longue péri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Le temps est une moyenne du climat sur une longue péri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e climat est le temps qu'il fait lorsqu'il est vari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temps qu'il fait est le climat lorsqu'il est vari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6- Les signes du changement climatique : trouver l'int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La montée du niveau des m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Changement des précipitations (pluie, neige, etc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Température moyenne du glo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Augmentation de la population mondi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7- Comment expliqué le changement climatique observé depuis 19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Par l'activité huma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Par l'éloignement de la Terre par rapport au Sole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Par l'augmentation des éruptions volcan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On ne sait pas comment c'était av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8- Quelles sont les conséquences du changement climat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Hausse des tempéra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Baisse des tempéra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Il n'y aura plus de riviè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ciel ne sera plus transparent et on ne verra plus les étoiles ni le Sole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55215</wp:posOffset>
          </wp:positionH>
          <wp:positionV relativeFrom="margin">
            <wp:posOffset>-722630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732020</wp:posOffset>
          </wp:positionH>
          <wp:positionV relativeFrom="margin">
            <wp:posOffset>-522605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149860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jc w:val="center"/>
      <w:outlineLvl w:val="0"/>
    </w:pPr>
    <w:rPr>
      <w:rFonts w:ascii="Helvetica" w:hAnsi="Helvetica" w:eastAsia="Times New Roman" w:cs="Helvetica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1"/>
    </w:pPr>
    <w:rPr>
      <w:rFonts w:ascii="Helvetica" w:hAnsi="Helvetica" w:eastAsia="Times New Roman" w:cs="Helvetica"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2"/>
    </w:pPr>
    <w:rPr>
      <w:rFonts w:ascii="Helvetica" w:hAnsi="Helvetica" w:eastAsia="Times New Roman" w:cs="Helvetica"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Lucida Grande;Arial" w:hAnsi="Lucida Grande;Arial" w:cs="Lucida Grande;Arial"/>
      <w:sz w:val="18"/>
      <w:szCs w:val="18"/>
      <w:lang w:val="en-US" w:eastAsia="en-US"/>
    </w:rPr>
  </w:style>
  <w:style w:type="character" w:styleId="NagwekZnak">
    <w:name w:val="Nagłówek Znak"/>
    <w:qFormat/>
    <w:rPr>
      <w:sz w:val="24"/>
      <w:lang w:val="en-US" w:eastAsia="en-US"/>
    </w:rPr>
  </w:style>
  <w:style w:type="character" w:styleId="StopkaZnak">
    <w:name w:val="Stopka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2:19:00Z</dcterms:created>
  <dc:creator>Alain Sarkissian</dc:creator>
  <dc:description/>
  <cp:keywords/>
  <dc:language>en-US</dc:language>
  <cp:lastModifiedBy>Pstanek</cp:lastModifiedBy>
  <cp:lastPrinted>2016-08-26T15:47:00Z</cp:lastPrinted>
  <dcterms:modified xsi:type="dcterms:W3CDTF">2018-02-26T08:13:00Z</dcterms:modified>
  <cp:revision>5</cp:revision>
  <dc:subject/>
  <dc:title>ASTEROIDS IN THE DFBS</dc:title>
</cp:coreProperties>
</file>