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Climat et effet de ser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limane Bekki, Alain Sarkissian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PART 3 Questionnaire KAHOOT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4"/>
          <w:szCs w:val="24"/>
        </w:rPr>
        <w:t>Entourez la bonne réponse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- Dans quelle région intervient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ans les volc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En Eur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ans l'espace intersidé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Dans l'atmosphère de la Ter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- Qu'entraine l'effet de ser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Un réchauffement du cli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Un ralentissement de la rotation de la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es tremblements de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Une augmentation des éclipses d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- Lequel de ces composant est l'intrus dans les gaz à 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vapeur d'eau atmosphér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L'hél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dioxyde de carb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méth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- Quel est l'intrus dans cette liste des propriétés de la lumière infrarou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Une lumière que l'œil ne peut pas voi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Une onde son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'énergie que la Terre perd par émi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principal composant de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5- Quelle est la différence entre le temps qu'il fait et le clim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Le climat est une moyenne du temps qu'il fai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e temps est une moyenne du clima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climat est le temps qu'il fai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temps qu'il fait est le clima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6- Les signes du changement climatique : trouver l'int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montée du niveau des m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Changement des précipitations (pluie, neige, etc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empérature moyenne du glo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Augmentation de la population mondi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7- Comment expliquer le changement climatique observé depuis 19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Par l'activité huma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Par l'éloignement de la Terre par rapport a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Par l'augmentation des éruptions volcan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On ne sait pas comment c'était av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8- Quelles sont les conséquences du changement climat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Hau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Bai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Il n'y aura plus de riviè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ciel ne sera plus transparent et on ne verra plus les étoiles ni le Sole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265680</wp:posOffset>
          </wp:positionH>
          <wp:positionV relativeFrom="margin">
            <wp:posOffset>-736600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00575</wp:posOffset>
          </wp:positionH>
          <wp:positionV relativeFrom="margin">
            <wp:posOffset>-536575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1568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56:00Z</dcterms:created>
  <dc:creator>Alain Sarkissian</dc:creator>
  <dc:description/>
  <cp:keywords/>
  <dc:language>en-US</dc:language>
  <cp:lastModifiedBy>Pstanek</cp:lastModifiedBy>
  <cp:lastPrinted>2016-08-26T15:47:00Z</cp:lastPrinted>
  <dcterms:modified xsi:type="dcterms:W3CDTF">2018-02-26T08:15:00Z</dcterms:modified>
  <cp:revision>4</cp:revision>
  <dc:subject/>
  <dc:title>ASTEROIDS IN THE DFBS</dc:title>
</cp:coreProperties>
</file>