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strument Lidar pour mesur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les paramètres indispensables pour comprendre la physique et la chimie dans l’atmosphè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32"/>
        </w:rPr>
        <w:t>Philippe Keckhut, Slimane Bekk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3 : Questionnaire (</w:t>
      </w:r>
      <w:r>
        <w:rPr>
          <w:rFonts w:cs="Arial" w:ascii="Arial" w:hAnsi="Arial"/>
          <w:szCs w:val="24"/>
          <w:u w:val="single"/>
        </w:rPr>
        <w:t>Entourez la bonne réponse)</w:t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1-  Qu'est-ce-que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 satellit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n instrumen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espèce végéta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Une nouvelle planè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2-  A quoi servent nos LIDAR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A étudier l'atmosphère de la Ter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détecter les sous marins nucléair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mesurer le temp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A créer un éclairage spécial dans les discothèque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-  Quelle est la source de lumière dans un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e ampoule électriqu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ne flamm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boule de crista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U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4-  Dans quelle direction oriente-t-on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Vers la Lun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Vers le cie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Vers le so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Vers le Sud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5-  A quoi sert la poudre de craie dans cet exercic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A faire fonctionner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écri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compte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A faire apparaître le rayo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6-  Comment connaît-on la distance d'un nuag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Par l'intensité de l'éclairement 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Par le temps d'aller retour de la lumi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la couleur du faisceau de retou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un changement de direction du faisceau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7-  Comment peut-on voir le faisceau laser dans l'atmosph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Grâce aux étoil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 Par la diffusion de la lumière par les particules et les molécul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réfraction de la lumière visib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sédimentation des photon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8-  Plus la craie en poudre est dense, plu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Le faisceau de retour est intens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e temps de retour est cour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La durée de vie du Laser est rédui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szCs w:val="24"/>
        </w:rPr>
        <w:t>d) L'eau s'évapore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09800</wp:posOffset>
          </wp:positionH>
          <wp:positionV relativeFrom="margin">
            <wp:posOffset>-94678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00575</wp:posOffset>
          </wp:positionH>
          <wp:positionV relativeFrom="margin">
            <wp:posOffset>-713740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5" w:color="C00000"/>
      </w:pBdr>
      <w:tabs>
        <w:tab w:val="clear" w:pos="4536"/>
        <w:tab w:val="clear" w:pos="9072"/>
        <w:tab w:val="left" w:pos="3765" w:leader="none"/>
        <w:tab w:val="left" w:pos="7020" w:leader="none"/>
        <w:tab w:val="left" w:pos="9639" w:leader="none"/>
      </w:tabs>
      <w:ind w:left="-426" w:right="-569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" w:hAnsi="Lucida Grande" w:cs="Lucida Grande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18:00Z</dcterms:created>
  <dc:creator>Alain Sarkissian</dc:creator>
  <dc:description/>
  <cp:keywords/>
  <dc:language>en-US</dc:language>
  <cp:lastModifiedBy>Pstanek</cp:lastModifiedBy>
  <cp:lastPrinted>2012-09-06T16:53:00Z</cp:lastPrinted>
  <dcterms:modified xsi:type="dcterms:W3CDTF">2018-02-26T08:20:00Z</dcterms:modified>
  <cp:revision>3</cp:revision>
  <dc:subject/>
  <dc:title>ASTEROIDS IN THE DFBS</dc:title>
</cp:coreProperties>
</file>